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7/2018</w:t>
      </w:r>
      <w:r>
        <w:rPr/>
        <w:t xml:space="preserve"> гг.</w:t>
      </w:r>
    </w:p>
    <w:tbl>
      <w:tblPr>
        <w:tblW w:w="14884" w:type="dxa"/>
        <w:jc w:val="left"/>
        <w:tblInd w:w="-147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1"/>
        <w:gridCol w:w="1985"/>
        <w:gridCol w:w="7653"/>
        <w:gridCol w:w="1560"/>
        <w:gridCol w:w="2835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отправления и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езда, (усл. ва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/10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лининград –  Кибартай – Гудогай – Красное – Кунцево-2/Москва-Товарная-Смоленская/Купавна/Тучков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/1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Россия – Украина –  Словакия/Венг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байкальск – Зерново –  Чоп – Добра/Чоп, Батево – Эпереш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Украина – Словакия/Венг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– Зерново – Чоп – Добра/Чоп, Батево – Эперешке)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/13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Красное – Гудогай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/13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Моноголия –  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шки – Красное – Гудогай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/10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Илецк-1 – Красное – Гудогай – Кибартай – Черняховск/Дзержинская 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ово/Железнодорож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/13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Монголия – Россия – Украина – Словак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шки – Зерново – Чоп – Доб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/132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Монголия – Россия – Украина – Поль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шки – Зерново – Мостис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/13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Монголия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шки – Красное – Гудогай – Шяштокай – Моцк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/10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ай –  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Забайкальск – Красное – Колядичи/Бре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/13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 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Красное – Орша-Вост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/10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с Чуркин/Угловая/Находка/Находка-Восточная – Красное –   Колядичи/Бре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/1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Кулунда  –  Сары-Агач –  Сергели/Чукурсай/Ташкент-Тов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9/10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/12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ики/Владивосток/Находка-Восточная – Кулунда  –  Сары-Агач –  Сергели/Чукурсай/Ташкент-Тов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/12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атск/Усть-Илимск – Кулунда  –  Сары-Агач –  Сергели/Чукурсай/Ташкент-Тов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/12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сосибирск –  Кулунда  –  Сары-Агач –  Сергели/Чукурсай/Ташкент-Тов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– Кулунда –  Кустанай/Аксу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/11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атск/Усть-Илимск – Кулунда –  Кустанай/Аксу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/11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сосибирск – Кулунда –  Кустанай/Аксу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/125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устанай – Карталы-1 – Москва-Товарная-Павелецкая/Кунцево-2/Сборная-Угольн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порожних контейнеров, в одном направлении</w:t>
            </w:r>
          </w:p>
        </w:tc>
      </w:tr>
      <w:tr>
        <w:trPr>
          <w:trHeight w:val="12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/1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атск/Усть-Илимск – Локоть  –  Сары-Агач –  Аблык/Улугбек/Нукус/Питняк/Карши/Бухара 2/Ассаке/Каракуль/Андижан-Северный/Карм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использованием расписания к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/12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  – Локоть  –  Сары-Агач – 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/12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ыбники /Владивосток/Находка-Восточная – Локоть  –  Сары-Агач –  Аблык/Улугбек/Нукус/Питняк/Карши/Бухара 2/Ассаке/Каракуль/Андижан-Северный/Карм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/12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сосибирск – Локоть  –  Сары-Агач –  Аблык/Улугбек/Нукус/Питня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ши/Бухара 2/Ассаке/Каракуль/Андижан-Северный/Карм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йдамак/Первая Речка/Уссурийск/Хабаровск-2/Владивосток/Находка-Восточная  – Локоть  –  Защита/Сороковая/Астана/Атыра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йдамак/Первая Речка/Уссурийск/Хабаровск-2/Владивосток/Находка-Восточная  – Локоть  –  Жеты-Су/Алма-Ата 1/Мангышлак/Актау-Порт/  Новоустькаменогор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/12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Локоть  –  Защита/Сороковая/Астана/Атыра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Локоть –    Жеты-Су/Алма-Ата 1/Мангышлак/Актау-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/12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атск/Усть-Илимск/Лесосибирск  – Локоть  – Защита/Сорок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/ Атыра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атск/Усть-Илимск/Лесосибирск – Локоть – Жеты-Су/Алма-Ата 1/Мангышлак/Актау-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/12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нишке/Аксу-1 – Локоть – Находка-Вост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/10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щита – Локоть – Москва-Товарная-Павелецкая/Кунцево-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-Угольн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порожних контейнеров, в одном направлении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/10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ино/Клещиха/Томск-Грузовой – Локоть 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5/10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Туркмен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/Находка-Восточная – Локоть – Болашак – Туркменбаши- 2/Туркменбаши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рритории РФ до ст. Рубцовск З-Сиб ж.д. 71 ус.в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урсирования - 1  раз в неделю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/130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 – Красное – Гудогай – Вайдотай/Драугисте-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/13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Красное – Гудогай – Драугисте-Порт/Шяштокай –   Моцк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/10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вороссийск – Семиглавый Мар  – Каракалпакстан – Бухар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ку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/10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учково/Ворсино  – Семиглавый Мар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/11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портовая/Купчинская –   Семиглавый Мар – Сары-Агач – Ташкент-Товарный/Чукурс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/10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байкальск – Красное – 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/10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овая/Первая Речка/Владивосток/Находка-Восточная –   Красное – Орша-Восточная/Могилев-2/Колядичи/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  Красное – Брест / Малашевич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/10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дивосток/Находка-Восточная  –   Красное – Брест / Малашевич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/11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байкальск – Зилупе – Резекне/Шкирот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на станции Лиепая, Венспилс, Рига-Краста, Зиемельблазма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/11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Монголия – Россия – Латвия – Страны Европы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ушки – Зилупе – Шкиротава/Рига Краста/Зиемельблаз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/11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 – Литва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ка-Восточная/Первая Речка/Владивосток – Зилупе – Мейтене – Советск – Калининград-Сортировочный/Лесное Н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/130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ая Речка – Зилупе – Рига-Кра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/10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рузги  – Красное – Новоиерусалим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/10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ия – Польш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Красное  – Воротын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точный ветер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 – Польша  – 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 –  Брест –  Красное –  Бекасово-Сорт. /Кунцево-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/10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 – Польша 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 Брест/Колядичи –  Красное –  Москва-Товарная-Павелецкая/Сборная-Угольная/Ховрино/Ворсин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ш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 Красное – Кунцево-2/Силикатна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/11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ктростанция – Зилупе – Рига-Кра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/10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тай-Экспресс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рлянь/Замын-Ууд – Наушки – Красное – Брест/Малашевиче, Бруз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/10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 – Польша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Брест – Красное –  Находка-Вост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/107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зги,  Малашевиче / Брест  –   Красное –   Илецк 1 – Алма-Ата-1 – Достык/Алтынко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/109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/  Брест  –   Красное –   Карталы-1 – Кустан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/п  №1225/1226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/11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/  Брест  –   Красное –   Карталы-1 – Защи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/п  №1092/1091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/12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Беларусь – 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/Алтынколь –   Илецк 1 – Бекасово – Красное – Брест/Малашевиче, Брузг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58-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из КЗХ до Бекасово)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из БЕЛ до МГСП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ецк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/12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узги, Малашевиче/Брест  –   Красное –   Илецк 1 – Досты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/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хстанский вектор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Европы –  Беларусь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/Брест – Красное – Семиглавый Мар – Арысь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/107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алуга-1 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/108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алуга-1 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/108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–  Брест – Красное – Тихоново/Силикатная/Кунцево-2/Сборная Угольная/Москва-Товарная-Павелец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гольский вектор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- Монго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рузги, Брест/Колядичи – Красное –  Омск-Восточный/Науш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/108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Калуга-1/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Перспектив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/108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 Костариха/Нижний Новгород-Автозав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 ст. Нижний Новгород-Автозав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/109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рест – Красное – Нижний Новгород-Автозав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/11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 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вкув – Изов – Могилев-Подольский – Рыб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/11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ыния –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рнешты –  Вадул-Сирет – Зерново –  Тольят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-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/1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сса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десса-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ерново – Москва-Товарная-Павелецк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/11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хия/Словакия – 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шице –  Ужгород-2 – Зерново – Перспектив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74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/11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кия – Украина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ра – Чоп – Зерново – Москва-Товарная-Павелецкая/Кунцево-2/ Силикатная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/107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ерна-над-Тысоу – Чоп/Матевце – Ужгород 2/Захонь (Эперешке) – Чоп, Батево/Хрубешув – Изов/Медыка – Мостиская 2 –  Паромная – Поти/Батуми – Гардабани – Беюк-Кясик – Алят – Актау-Порт 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6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дача на паром по согласованию с  АЗ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 №1280/1279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/12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десса-Порт – Кучурган – Кишинэ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/12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и/ Батуми – Садахло –  Кармир-Блур/Ерев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/120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 – 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и/ Батуми – Беюк-Кясик - Кишл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/1216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ETAL 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-Порт – Гудогай – Красное  – Семиглавый Мар –Чимк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-Ата-1/Алтынко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 №1221/1222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ETAL 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-Порт – Гудогай – Красное  – Карталы-1 – Сорок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ы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 №1223/12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курий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Гудогай –  Красное –  Кунцево-2/ Москва-Товарная-Павелецкая/Кресты/Силикатная/Север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а – Беларусь – Россия – Казахстан – Узбекистан – Афганистан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 (порт Клайпеда) – Гудогай –  Красное – Семиглавый Мар – Каракалпакстан –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а – Беларусь – Россия – Казахстан – Узбекистан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 (порт Клайпеда) – Гудогай –  Красное – Семиглавый Мар – Каракалпакстан – Улугб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2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Гудогай – Красное  – Семиглавый Мар –Актобе-2 (ЕСР 6600-6640, 6648-6728, 67771-67772, 69740, 6976-6997, 6999, 7030-7042 ,7044-7047, 7057, 7049, 7059-7075) /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</w:tc>
      </w:tr>
      <w:tr>
        <w:trPr>
          <w:trHeight w:val="11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3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Эглайне – Зилупе  – Семиглавый Мар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</w:tc>
      </w:tr>
      <w:tr>
        <w:trPr>
          <w:trHeight w:val="2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3/1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4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 –  Эглайне – Зилупе  – Карталы 1 – 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Алма-Ата-1 далее Алматинский уз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/п  №1271/1272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/12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раугисте (порт Клайпеда) – Эглайне – Зилупе – Купавна/Кресты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расписания к.п. №1271/1272 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/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тийский ветер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вис/Паняряй/Драугисте  (порт Клайпеда) – Гудогай –  Красное – Карталы 1 – Куста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агонов с контейнерами назначением на станции Кустанайского отделени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/12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лтынколь/ Достык –  Сары-Агач – Ассаке/Аблык/Андижан-Северный/Сергели/Чукурсай/Ташкент-Товар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/12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тынколь/Достык – Семиглавый Мар – Москва-Товарная-Павелецкая/ Силикатная/Купавна/Кресты/Кунцево-2/Ховр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сино/Анисовка/Муром-1/Сборная-Уго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/129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тынколь/Достык – Семиглавый Мар – Черкес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расписания к.п. №1267/126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 Илецк-1– Красное – Гудогай – Драугисте (порт Клайпеда)/Шяштокай – Моцк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/1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уле 1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– 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аугисте (порт Клайпеда)/Моцкава – Шяштокай – Гудогай – Красное –   Карталы-1 – Алма-Ата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/12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тынколь/ Достык –    Сары-Агач – Ассаке/Андижан-Север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ык/Сергели/Чукурса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/12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тынколь –  Сары-Агач – Чукурсай/Ташкент-Товар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лык/Серг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/12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 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Жинишке –  Семиглавый Мар  – Закопытье –  Бре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/12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/Алтынколь – Илецк 1 – Красное – Колядичи/Брест / Малашевич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/11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 – Илецк-1 – Красное – Брест/ Малашевиче/Бруз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/11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 – Илецк-1 – Красное – Брест/ Малашевиче/Бруз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/12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Семиглавый Мар – Новороссийск/Краснодар-Сортирово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/127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яртсиля/Бусловская – Илецк-1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AD 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Актау-Порт-Паром – Алят – Беюк-Кясик – Тбилиси-Узловая/По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дача на паром по согласованию с АЗРБ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/128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 – Семиглавый Мар – Самур – Беюк-Кясик – Тбилиси-Узло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/128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/Алтынколь – Карталы 1 – Формачево /Челябинск-Грузовой/Черниковка/Блоч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/12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Кулунда – Барнаул/Новосибирск-Во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/128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Болашак – Сарах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/129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Илецк-1  – Зилупе – Рига-Краст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емельблазма/Шкирот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/129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ия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амедин – Луговая – Семиглавый Мар – Кунцево-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рин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ой нормой веса не более 3800 тонн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/129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стык/Алтынколь – Кигаш – Самур – Беюк-Кясик – Поти/Батум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/129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тык/Алтынколь – Сары-Агач –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/1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разия-1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га – Зилупе –   Семиглавый Мар –  Актобе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/1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разия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 – Бигосово-стык – Заольша-стык – Семиглавый Мар – Актобе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по МГСП Семиглавый Мар по нитке графика к/п №1350/13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жский экспресс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/Лиепая –  Зилупе – Бекасово-Сорт./Калуга-1/ Кунцево-2/ Москва-2 Митьково/Обнинское/ Воротынск/Ховрино/Ворс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/1355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ига-Москва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га –  Зилупе – Бекасово-Сорт/Селятино/Обнинское/ Воротынск/Ховрино/Ворсино/Кунцево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расписания к.п. №1418/14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/13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иротава/Резекне –   Зилупе – Карталы 1 – Кустанай/Аст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Эстония – Латвия – Беларусь – Украина – Молдова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(Юлемисте/Мууга –  Валга – Бигосово – Бережесть – Черноморск-Порт/Паромная/Одесса-Порт/ Могилев-Подольский –    Джурджулешть-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/1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чоры-Псковск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ушары/Калуга-1/Кунцево-2/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инское/Тучково/ Воротынск/Ховрино/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ка/Ворсин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/14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чоры-Псковск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ротынс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/14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стония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Мууга – Печоры-Псковские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ецк 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– Алма-Ата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чоры-Псков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миглавый Мар – Каракалпакстан – Галаба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Мууга – Печоры-Псковские –  Тольятти/Жигулевское Мор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/1417 «Балтика-Тран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/Литва – Латвия  – 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Зиемельблазма –    Зилупе –   Семиглавый Мар –   Актобе-2 –    Сары-Агач – Чукурс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агонов с контейнерами назначением КЗХ, УЗБ, ТРК, КРГ, ТДЖ </w:t>
            </w:r>
          </w:p>
        </w:tc>
      </w:tr>
      <w:tr>
        <w:trPr>
          <w:trHeight w:val="8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/ Литва – Латвия  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 Зиемельблазма –   Зилупе – Семиглавый Мар   –  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лга/ Эглайне – Шкиротава/Резекне/Зиемельблазма –   Зилупе –  Семиглавый Мар  – Каракалпакстан – Джамб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лтика-Транзит-2»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ия – Россия – Казахстан – Узбекистан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/Палдиски –  Нарва – Петропавловск –  Сары-Агач –  Чукурс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 – Казахстан –   Кирг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/Палдиски –  Нарва – Петропавловск –  Луговая – Аламед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 – Казахстан – 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уга – Нарва – Петропавловск – Алма-Ата-1/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уга – Нарва – Екатеринбург-Тов/Блочная/Батарейная/Китой-Комбинат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* -  Пропуск поездов длиной 71 усл. вагон осуществляется по согласованию железнодорожных администраций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13:00Z</dcterms:created>
  <dc:creator>Курбатов</dc:creator>
  <dc:description/>
  <cp:keywords/>
  <dc:language>en-US</dc:language>
  <cp:lastModifiedBy>1</cp:lastModifiedBy>
  <cp:lastPrinted>2017-10-13T12:35:00Z</cp:lastPrinted>
  <dcterms:modified xsi:type="dcterms:W3CDTF">2017-10-13T10:22:00Z</dcterms:modified>
  <cp:revision>6</cp:revision>
  <dc:subject/>
  <dc:title>Приложение №</dc:title>
</cp:coreProperties>
</file>